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5 а, 5т 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ЛЕ по теме. Поисковое чтение. Диалоги этикетного характера в магазине. Прошедш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вторение грамматик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исьмо другу о прошедших выход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 на фильм. Поисковое и изучающее чте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1T04:14:00Z</dcterms:modified>
  <cp:revision>2</cp:revision>
  <dc:subject/>
  <dc:title/>
</cp:coreProperties>
</file>